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2 «Требования к предмету оферты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76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отокол № 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«30»октября  201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60.5pt;mso-wrap-distance-left:9pt;mso-wrap-distance-right:0pt;mso-wrap-distance-top:0pt;mso-wrap-distance-bottom:0pt;margin-top:0.3pt;mso-position-vertical-relative:text;margin-left:28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отокол № 220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«30»октября  201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ПРЕДМЕТУ ОФЕРТ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(техническое задание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1.Общие по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закупки: ручной инструмента  для нужд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может подать оферту на весь объем закупки или его част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сроки поставки Товара: с 01.01.2016 по 28.06.2016 г.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2. Основные требования к продукту.</w:t>
      </w:r>
    </w:p>
    <w:p>
      <w:pPr>
        <w:pStyle w:val="Normal"/>
        <w:spacing w:lineRule="auto" w:line="240" w:before="0" w:after="0"/>
        <w:ind w:left="336" w:firstLine="231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 должен быть изготовлен в соответствии с  указанными в Приложении № 1 к Форме 2 «Требование к предмету оферты» нормативными документами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щие требования к продукту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обязуется поставить Товар, изготовленный не ранее 4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ртала 2015 г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, и не бывший в эксплуатации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обязуется изготовить и поставить Товар согласно заказной документации (или полный аналог)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указывает в оферте изготовителя и страну происхождения Товара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3. Требования к контрагенту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>официальным торговым домом производителя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>постоянно действующим дилером/дистрибьютором производителя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случае нарушения данного требования, ОАО «Славнефть-ЯНОС» оставляет за собой право принять, либо отклонить оферту Контрагента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.2. Контрагент может быть признан победителем тендера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»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.3. Прохождение аккредитации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4. Условия выполнения поставки товаров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Контрагент осуществляет п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, хранен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словия и порядок передачи Товара осуществляется согласно пункта 3 Формы 3 «Договор поставки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5. Прочие требова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ОАО «Славнефть-ЯНОС» штрафную неустойку в размере 5% от суммы,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в день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Ответственного подразделения      _____________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.Ф. Желязков</w:t>
      </w:r>
    </w:p>
    <w:p>
      <w:pPr>
        <w:pStyle w:val="Normal"/>
        <w:spacing w:lineRule="auto" w:line="240" w:before="0" w:after="0"/>
        <w:ind w:left="4956" w:firstLine="289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 xml:space="preserve">             Ф.И.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09:00Z</dcterms:created>
  <dc:creator>Леонов Евгений Викторович</dc:creator>
  <dc:description/>
  <cp:keywords/>
  <dc:language>en-US</dc:language>
  <cp:lastModifiedBy>Сулейманова Ольга Дмитриевна</cp:lastModifiedBy>
  <cp:lastPrinted>2015-10-07T13:34:00Z</cp:lastPrinted>
  <dcterms:modified xsi:type="dcterms:W3CDTF">2015-10-30T10:56:00Z</dcterms:modified>
  <cp:revision>3</cp:revision>
  <dc:subject/>
  <dc:title/>
</cp:coreProperties>
</file>